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Тематическое планирование по математике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Сентябрь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1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</w:t>
      </w:r>
      <w:r>
        <w:rPr>
          <w:sz w:val="40"/>
          <w:szCs w:val="40"/>
        </w:rPr>
        <w:t>:</w:t>
      </w:r>
      <w:r>
        <w:rPr>
          <w:sz w:val="32"/>
          <w:szCs w:val="32"/>
        </w:rPr>
        <w:t xml:space="preserve"> число и цифра 1, величина, логическая задача на установление закономерности, знакомство с названием первого осеннего месяца – сентябрь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</w:t>
      </w:r>
      <w:r>
        <w:rPr>
          <w:sz w:val="40"/>
          <w:szCs w:val="40"/>
        </w:rPr>
        <w:t>:</w:t>
      </w:r>
      <w:r>
        <w:rPr>
          <w:sz w:val="32"/>
          <w:szCs w:val="32"/>
        </w:rPr>
        <w:t xml:space="preserve"> количество и счет, ориентировка во времени, логическ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2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число и цифра 2, знаки +, =, соотнесение формы предмета с геометрической фигурой, ориентировка на листе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ет, геометрические фигуры, ориентировка в простран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3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числа и цифры 1, 2, 3, соотношение количество предметов с цифрой, логическая задача на установление закономерностей, квадрат, выкладывание квадрата из счетных палочек, работа в тетради в клетку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ет, геометрические фигуры, логическ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4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числа и цифры 1, 2, 3, 4, соотношение количества предметов и цифр, величина, работа в тетради в клетку, круг, логическая задач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ет, геометрические фигуры, логическая задач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Октябрь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48"/>
          <w:szCs w:val="48"/>
        </w:rPr>
        <w:t>Занятие 5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8"/>
          <w:szCs w:val="48"/>
        </w:rPr>
        <w:t>Тема</w:t>
      </w:r>
      <w:r>
        <w:rPr>
          <w:rFonts w:cs="Monotype Corsiva" w:ascii="Monotype Corsiva" w:hAnsi="Monotype Corsiva"/>
          <w:sz w:val="40"/>
          <w:szCs w:val="40"/>
        </w:rPr>
        <w:t>:</w:t>
      </w:r>
      <w:r>
        <w:rPr>
          <w:sz w:val="32"/>
          <w:szCs w:val="32"/>
        </w:rPr>
        <w:t xml:space="preserve"> числа и цифры 1, 2, 3, 4, 5, знаки +, =, независимость числа от величины предметов, сложение числа 5 из двух меньших, логическая задача на установление несоответствия, знакомство с названием месяца – октябрь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ет, ориентировка во времени, логическая задач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8"/>
          <w:szCs w:val="48"/>
        </w:rPr>
        <w:t>Занятие 6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число и цифра 6, знаки =, +, сложение числа 6из двух меньших, логическая задача на установление закономерностей, понятия «длинный», «короче» , «ещё короче», «самый короткий»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величина, логическая задач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 xml:space="preserve">Занятие 7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числа и цифры 4,5,6, знаки &lt;, &gt;, =, независимость числа от расположения предметов, квадрат, треугольник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геометрические фиг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8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числа и цифры 4,5,6, установление соответствия между числом, цифрой и количеством предметов, загадки, логическая задача на установление закономерностей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логическая задач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Ноябрь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9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числа и цифры 1,2,3,4,5, 0, знак – , логическая задача на установление закономерностей, геометрические фигуры, знакомство с названием месяца – ноябрь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ориентировка во времени, геометрические фигур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10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числа и цифры 0, 4, 5,6, решение задачи, установление количества предметов с цифрой, знаки -, </w:t>
      </w:r>
      <w:r>
        <w:rPr>
          <w:rFonts w:cs="Estrangelo Edessa" w:ascii="Estrangelo Edessa" w:hAnsi="Estrangelo Edessa"/>
        </w:rPr>
        <w:t>&lt;</w:t>
      </w:r>
      <w:r>
        <w:rPr>
          <w:sz w:val="32"/>
          <w:szCs w:val="32"/>
        </w:rPr>
        <w:t xml:space="preserve">, </w:t>
      </w:r>
      <w:r>
        <w:rPr>
          <w:rFonts w:cs="Estrangelo Edessa" w:ascii="Estrangelo Edessa" w:hAnsi="Estrangelo Edessa"/>
        </w:rPr>
        <w:t>&gt;</w:t>
      </w:r>
      <w:r>
        <w:rPr>
          <w:rFonts w:cs="Estrangelo Edessa"/>
        </w:rPr>
        <w:t>,</w:t>
      </w:r>
      <w:r>
        <w:rPr>
          <w:sz w:val="32"/>
          <w:szCs w:val="32"/>
        </w:rPr>
        <w:t xml:space="preserve"> понятия «слева», «справа», «впереди», «сзади», нахождение различия в двух похожих рисунках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ет, ориентировка во времени и в пространстве, логическая задач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11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число и цифра 7, знаки =, +, математическая загадка, порядковый счёт, выкладывание прямоугольника из счетных палочек, работа в тетради в клетку, деление квадрата на 2, 4 части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геометрические фигуры, величин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12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числа и цифры 1,2,3,4,5,6,7, сложение числа 7 из двух меньших, дни недели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ориентировка во врем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Декабрь</w:t>
      </w:r>
    </w:p>
    <w:p>
      <w:pPr>
        <w:pStyle w:val="Normal"/>
        <w:ind w:firstLine="72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13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числа и цифры 1-8, знаки +, - знакомство с названием месяца-декабрь, логическая задача на установление закономерностей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ориентировка во времени, логическая задача.</w:t>
      </w:r>
    </w:p>
    <w:p>
      <w:pPr>
        <w:pStyle w:val="Normal"/>
        <w:ind w:firstLine="72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firstLine="72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14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порядковый счёт, сложение числа 8 из двух меньших, величина- деление предмета на 4 част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величина, логическая задача.</w:t>
      </w:r>
    </w:p>
    <w:p>
      <w:pPr>
        <w:pStyle w:val="Normal"/>
        <w:ind w:firstLine="72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firstLine="72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15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решение примеров, ориентировка в пространстве, овал, логическая задача на установление закономерностей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0"/>
          <w:szCs w:val="40"/>
        </w:rPr>
        <w:t>Разделы</w:t>
      </w:r>
      <w:r>
        <w:rPr>
          <w:sz w:val="32"/>
          <w:szCs w:val="32"/>
        </w:rPr>
        <w:t>: количество и счёт, ориентировка в пространстве, геометрические фигуры, логическая задача.</w:t>
      </w:r>
    </w:p>
    <w:p>
      <w:pPr>
        <w:pStyle w:val="Normal"/>
        <w:ind w:firstLine="72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firstLine="72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16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знаки </w:t>
      </w:r>
      <w:r>
        <w:rPr>
          <w:rFonts w:cs="Estrangelo Edessa" w:ascii="Estrangelo Edessa" w:hAnsi="Estrangelo Edessa"/>
        </w:rPr>
        <w:t>&lt;</w:t>
      </w:r>
      <w:r>
        <w:rPr>
          <w:rFonts w:cs="Estrangelo Edessa"/>
        </w:rPr>
        <w:t xml:space="preserve">, </w:t>
      </w:r>
      <w:r>
        <w:rPr>
          <w:rFonts w:cs="Estrangelo Edessa" w:ascii="Estrangelo Edessa" w:hAnsi="Estrangelo Edessa"/>
        </w:rPr>
        <w:t>&gt;</w:t>
      </w:r>
      <w:r>
        <w:rPr>
          <w:rFonts w:cs="Estrangelo Edessa"/>
        </w:rPr>
        <w:t>,</w:t>
      </w:r>
      <w:r>
        <w:rPr>
          <w:sz w:val="32"/>
          <w:szCs w:val="32"/>
        </w:rPr>
        <w:t xml:space="preserve"> логическая задача на анализ и синтез, прямоугольник, треугольник, квадрат, круг, порядковый счёт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геометрические фигуры, логическая задач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Январь</w:t>
      </w:r>
    </w:p>
    <w:p>
      <w:pPr>
        <w:pStyle w:val="Normal"/>
        <w:ind w:firstLine="72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17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числа и цифры 1-9, логическая задача на установление закономерностей, высокий – низкий, ориентировка во времени – дни недели, знакомство с названием месяца – январь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величина, ориентировка во времени, логическая задач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18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порядковый счёт, сравнение смежных чисел, квадрат, логические задачи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величина, геометрические фигуры, логические задач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8"/>
          <w:szCs w:val="48"/>
        </w:rPr>
        <w:t>Занятие 19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число 10, выкладывание трапеции из счетных палочек, лодки, работа в тетради в клетку, нахождение различия в двух похожих рисунках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геометрические фигуры, логическая задач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20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0"/>
          <w:szCs w:val="40"/>
        </w:rPr>
        <w:t xml:space="preserve">Тема: </w:t>
      </w:r>
      <w:r>
        <w:rPr>
          <w:sz w:val="32"/>
          <w:szCs w:val="32"/>
        </w:rPr>
        <w:t>цифры от 1 до 10, сложение числа 10 из двух меньших, логическая задача на установление закономерностей, круг, трапеция, треугольник, квадрат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логическая задача, геометрические фиг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Февраль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8"/>
          <w:szCs w:val="48"/>
        </w:rPr>
        <w:t>Занятие 21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решение задачи, соотнесение числа и цифры, знаки +, -, знакомство с названием месяца – февраль, работа в тетради в клетку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геометрические фигуры, ориентировка во времен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8"/>
          <w:szCs w:val="48"/>
        </w:rPr>
        <w:t>Занятие 22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решение задач на сложение и вычитание, порядковый счет, логическая задача на анализ и синтез, работа со счетными палочками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логическая задача, геометрические фигур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8"/>
          <w:szCs w:val="48"/>
        </w:rPr>
        <w:t xml:space="preserve">Занятие 23 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решение примеров на сложение и вычитание, составление числа из двух меньших, ориентировка в пространстве, работа в тетради в клетку, круг, треугольник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ориентировка в пространстве, геометрические фигур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8"/>
          <w:szCs w:val="48"/>
        </w:rPr>
        <w:t>Занятие 24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установление соответствия между цифрой и количеством предметов, знаки </w:t>
      </w:r>
      <w:r>
        <w:rPr>
          <w:rFonts w:cs="Estrangelo Edessa" w:ascii="Estrangelo Edessa" w:hAnsi="Estrangelo Edessa"/>
        </w:rPr>
        <w:t>&lt;</w:t>
      </w:r>
      <w:r>
        <w:rPr>
          <w:sz w:val="32"/>
          <w:szCs w:val="32"/>
        </w:rPr>
        <w:t xml:space="preserve">, </w:t>
      </w:r>
      <w:r>
        <w:rPr>
          <w:rFonts w:cs="Estrangelo Edessa" w:ascii="Estrangelo Edessa" w:hAnsi="Estrangelo Edessa"/>
        </w:rPr>
        <w:t>&gt;</w:t>
      </w:r>
      <w:r>
        <w:rPr>
          <w:rFonts w:cs="Estrangelo Edessa"/>
        </w:rPr>
        <w:t>,</w:t>
      </w:r>
      <w:r>
        <w:rPr>
          <w:sz w:val="32"/>
          <w:szCs w:val="32"/>
        </w:rPr>
        <w:t xml:space="preserve"> ориентировка во времени – дни недели, логическая задача на установление закономерностей, круг, треугольник, прямоугольник, трапеция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ориентировка во времени, логическая задача, геометрические фиг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Март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8"/>
          <w:szCs w:val="48"/>
        </w:rPr>
        <w:t>Занятие 25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решение задач на сложение и вычитание, знакомство с названием месяца – март, логическая задача на анализ и синтез, четырехугольники, шестиугольники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ориентировка во времени, логическая задача, геометрические фигур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8"/>
          <w:szCs w:val="48"/>
        </w:rPr>
        <w:t>Занятие 26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0"/>
          <w:szCs w:val="40"/>
        </w:rPr>
        <w:t xml:space="preserve">Тема: </w:t>
      </w:r>
      <w:r>
        <w:rPr>
          <w:sz w:val="32"/>
          <w:szCs w:val="32"/>
        </w:rPr>
        <w:t>решение задач на вычитание, установление соответствия между числом и цифрой, ориентировка во времени – части суток, работа в тетради в клетку, треугольники, понятие «большой», «поменьше», «самый маленький»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ориентировка во времени, логическая задача, геометрические фигуры, величин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8"/>
          <w:szCs w:val="48"/>
        </w:rPr>
        <w:t>Занятие 27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решение задачи, отгадывание загадок, порядковый счет, дни недели, времена года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ориентировка во времен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8"/>
          <w:szCs w:val="48"/>
        </w:rPr>
        <w:t>Занятие 28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решение математической загадки, сложение числа 10 из двух меньших, ориентировка на листе, логическая задача на анализ и синтез, круг, овал, треугольник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ориентировка в пространстве, геометрические фигуры, логическая задач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Апрель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Занятие 29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решение задач, знакомство с названием месяца – апрель, логическая задача на установление закономерностей, круг, квадрат, прямоугольник, треугольник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ориентировка во времени, геометрические фигуры, логическая задача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8"/>
          <w:szCs w:val="48"/>
        </w:rPr>
        <w:t>Занятие 30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порядковый счет, решение математической загадки,  ориентировка в пространстве, работа в тетради в клетку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ориентировка в пространстве, геометрические фигуры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8"/>
          <w:szCs w:val="48"/>
        </w:rPr>
        <w:t>Занятие 31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порядковый счет, сложение числа 10 из двух меньших, логическая задача на анализ и синтез предмета сложной формы, треугольник, круг, трапеция, символические изображения предметов из счетных палочек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геометрические фигуры, логическая задача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8"/>
          <w:szCs w:val="48"/>
        </w:rPr>
        <w:t>Занятие 32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Тема:</w:t>
      </w:r>
      <w:r>
        <w:rPr>
          <w:sz w:val="32"/>
          <w:szCs w:val="32"/>
        </w:rPr>
        <w:t xml:space="preserve"> решение задач, примеров, соотнесение цифры с количеством предметов, знакомство с названием месяца – май, закрепление занятий о месяцах – март, апрель, стихи о цифрах с 1 до 10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Разделы:</w:t>
      </w:r>
      <w:r>
        <w:rPr>
          <w:sz w:val="32"/>
          <w:szCs w:val="32"/>
        </w:rPr>
        <w:t xml:space="preserve"> количество и счёт, ориентировка во времен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4:23:00Z</dcterms:created>
  <dc:creator>User</dc:creator>
  <dc:description/>
  <dc:language>en-US</dc:language>
  <cp:lastModifiedBy>Машенька</cp:lastModifiedBy>
  <cp:lastPrinted>2007-11-05T21:11:00Z</cp:lastPrinted>
  <dcterms:modified xsi:type="dcterms:W3CDTF">2007-11-13T16:42:00Z</dcterms:modified>
  <cp:revision>6</cp:revision>
  <dc:subject/>
  <dc:title>Тематическое планирование по математике</dc:title>
</cp:coreProperties>
</file>