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33"/>
        <w:gridCol w:w="7430"/>
      </w:tblGrid>
      <w:tr>
        <w:trPr>
          <w:trHeight w:val="889" w:hRule="atLeast"/>
        </w:trPr>
        <w:tc>
          <w:tcPr>
            <w:tcW w:w="9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sz w:val="48"/>
                <w:szCs w:val="48"/>
              </w:rPr>
              <w:t>РАСПРЕДЕЛЕНИЕ ПРОГРАММНОГО МАТЕРИАЛ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учебный год</w:t>
            </w:r>
          </w:p>
        </w:tc>
      </w:tr>
      <w:tr>
        <w:trPr>
          <w:trHeight w:val="8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>
          <w:trHeight w:val="3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слов АУ, УА, закрепление пройденного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Л, чтение слог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М, чтение слогов, чтение слов, ударе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jc w:val="center"/>
              <w:rPr/>
            </w:pPr>
            <w:r>
              <w:rPr>
                <w:sz w:val="40"/>
                <w:szCs w:val="40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Н, чтение слогов, чтение с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Р, чтение слогов, знакомство с предложением, чтение предло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пройденного материала, гласные и согласные звуки и буквы, чтение слогов, с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ква Я, чтение слогов, слов, предложени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ква Ю, чтение слогов, с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ква Е, чтение слогов, слов, составление пред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ква Ё, чтение слогов, с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И, чтение слогов, сл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Январь</w:t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пройденного материала</w:t>
            </w:r>
          </w:p>
        </w:tc>
      </w:tr>
      <w:tr>
        <w:trPr>
          <w:trHeight w:val="10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вуки Г-К, ГЬ-КЬ, буквы Г, К, чтение слогов, составление и условная запись предложен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и Д-ДЬ, Т-ТЬ, буквы В, Ф, чтение слогов, предложени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и З-ЗЬ, С-СЬ буквы З, С,  чтение слогов, слов</w:t>
            </w:r>
          </w:p>
        </w:tc>
      </w:tr>
      <w:tr>
        <w:trPr>
          <w:trHeight w:val="10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и Б-БЬ, П-ПЬ, буквы Б, П, чтение слогов, слов, пред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и Х-ХЬ, буква Х, чтение слогов, слов, пред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и и буквы Ж-Ш, чтение слогов, сл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и и буквы Ч-Щ, чтение слогов, пред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Ц, чтение слогов, слов, стихотворных текс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 и буква  Й, чтение слов, стихотворных текс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ква Ь, чтение слов, стихотворных текст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ква Ъ, чтение слов, стихотворных текс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пройденного материала: чтение слогов, слов, пред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пройденного материала: чтение слов, составление и запись пред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пройденного материала:  алфавит, чтение стихотворений</w:t>
            </w:r>
          </w:p>
        </w:tc>
      </w:tr>
      <w:tr>
        <w:trPr>
          <w:trHeight w:val="45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пройденног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5:52:00Z</dcterms:created>
  <dc:creator>User</dc:creator>
  <dc:description/>
  <dc:language>en-US</dc:language>
  <cp:lastModifiedBy>Машенька</cp:lastModifiedBy>
  <cp:lastPrinted>2007-10-14T15:43:00Z</cp:lastPrinted>
  <dcterms:modified xsi:type="dcterms:W3CDTF">2007-11-13T16:17:00Z</dcterms:modified>
  <cp:revision>7</cp:revision>
  <dc:subject/>
  <dc:title>№</dc:title>
</cp:coreProperties>
</file>