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85740" cy="962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962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0005" cy="931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931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4745" cy="9418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941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78095" cy="9418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941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3965" cy="9523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952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04765" cy="910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8740" cy="9418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941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37:00Z</dcterms:created>
  <dc:creator>Краснянская школа</dc:creator>
  <dc:description/>
  <dc:language>en-US</dc:language>
  <cp:lastModifiedBy>Краснянская школа</cp:lastModifiedBy>
  <dcterms:modified xsi:type="dcterms:W3CDTF">2007-04-17T09:53:00Z</dcterms:modified>
  <cp:revision>1</cp:revision>
  <dc:subject/>
  <dc:title> </dc:title>
</cp:coreProperties>
</file>